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 Держгеокадастру 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иївській області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лист № 21-9608/0/1-20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.12.2020</w:t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іськрайонне управління у Броварському районі та м.Броварах Головного управління  Держгеокадастру у Київській області  на виконання Наказу   Головного  управління   Держгеокадастру  у  Київській  області  від </w:t>
      </w:r>
    </w:p>
    <w:p>
      <w:pPr>
        <w:pStyle w:val="Normal"/>
        <w:jc w:val="both"/>
        <w:rPr/>
      </w:pPr>
      <w:r>
        <w:rPr>
          <w:sz w:val="28"/>
          <w:szCs w:val="28"/>
        </w:rPr>
        <w:t>23 грудня 2020 року за №84 «Про внесення змін до типових Інформаційних карток адміністративних послуг які надаються Головним управлінням Держгеокадастру у Київській області» надали Інформаційні картки адміністративних послуг для їх розміщення в приміщенні центру обслуговування «Прозорий офіс» та Центру надання адміністративних послуг Броварської районної державної 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Начальник  Міськрайон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авління у Броварському  районн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а м.Броварах  Головного управлінн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>Держгеокадастру у Київській області                              Костянтин БАБИЧ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Виконала</w:t>
      </w:r>
    </w:p>
    <w:p>
      <w:pPr>
        <w:pStyle w:val="Normal"/>
        <w:rPr>
          <w:sz w:val="20"/>
        </w:rPr>
      </w:pPr>
      <w:r>
        <w:rPr>
          <w:sz w:val="20"/>
        </w:rPr>
        <w:t>Ходос О.М.</w:t>
      </w:r>
    </w:p>
    <w:p>
      <w:pPr>
        <w:pStyle w:val="Normal"/>
        <w:rPr>
          <w:sz w:val="20"/>
        </w:rPr>
      </w:pPr>
      <w:r>
        <w:rPr>
          <w:sz w:val="20"/>
        </w:rPr>
        <w:t>(097) 482 10 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08:00Z</dcterms:created>
  <dc:creator>Asus</dc:creator>
  <dc:description/>
  <cp:keywords/>
  <dc:language>en-US</dc:language>
  <cp:lastModifiedBy>User</cp:lastModifiedBy>
  <cp:lastPrinted>2019-05-24T13:22:00Z</cp:lastPrinted>
  <dcterms:modified xsi:type="dcterms:W3CDTF">2020-12-29T10:08:00Z</dcterms:modified>
  <cp:revision>2</cp:revision>
  <dc:subject/>
  <dc:title>Інформація стосовно використання комп’ютерних блоків державними кадастровими реєстраторами</dc:title>
</cp:coreProperties>
</file>